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crobiology - Taxonomy (2.1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classification system that is used to today to classify all living organisms was developed by a Swedish botanist, Carl ___________________ more than 250 years ago.  He used ___________________ and ___________________ features to organize and classify the organis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 ___________________ is the system of naming organisms with a 2-part scientific nam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the names are usually in Latin (sometimes ___________________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the first part of the name is called the ___________________, and is always capitalize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the second part of the name is the ___________________, and is always in lower cas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For example, </w:t>
      </w:r>
      <w:r>
        <w:rPr>
          <w:rFonts w:cs="Arial" w:ascii="Arial" w:hAnsi="Arial"/>
          <w:i/>
        </w:rPr>
        <w:t xml:space="preserve">Homo sapiens </w:t>
      </w:r>
      <w:r>
        <w:rPr>
          <w:rFonts w:cs="Arial" w:ascii="Arial" w:hAnsi="Arial"/>
        </w:rPr>
        <w:t>is the scientific name for ___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Ursus horribilis </w:t>
      </w:r>
      <w:r>
        <w:rPr>
          <w:rFonts w:cs="Arial" w:ascii="Arial" w:hAnsi="Arial"/>
        </w:rPr>
        <w:t xml:space="preserve">(grizzly bear), </w:t>
      </w:r>
      <w:r>
        <w:rPr>
          <w:rFonts w:cs="Arial" w:ascii="Arial" w:hAnsi="Arial"/>
          <w:i/>
        </w:rPr>
        <w:t xml:space="preserve">Ursus americanus </w:t>
      </w:r>
      <w:r>
        <w:rPr>
          <w:rFonts w:cs="Arial" w:ascii="Arial" w:hAnsi="Arial"/>
        </w:rPr>
        <w:t xml:space="preserve">(black bear), </w:t>
      </w:r>
      <w:r>
        <w:rPr>
          <w:rFonts w:cs="Arial" w:ascii="Arial" w:hAnsi="Arial"/>
          <w:i/>
        </w:rPr>
        <w:t xml:space="preserve">Ursus arctos </w:t>
      </w:r>
      <w:r>
        <w:rPr>
          <w:rFonts w:cs="Arial" w:ascii="Arial" w:hAnsi="Arial"/>
        </w:rPr>
        <w:t>(brown bear) al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have the same ___________________ but different __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ving organisms are classified using a seven levels of classific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man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delion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gdo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i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rdat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mali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t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inida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u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omo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apien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There are 6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3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ngdom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istics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bacteri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aebacteri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st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i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evolutionary history of organisms is called ___________________.  The evolutionary relationships between organisms are often shown in ___________________ tre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ny scientists use a ___________________ key to identify organisms.  See Figure 4 on page 100 for an exampl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Activity 2.2 (page 102-103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Describe the following structures on protist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ilia: </w:t>
        <w:tab/>
        <w:t>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lagella: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seudopodia: 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Use the key in Table 2 (page 103) to identify the protists in Figures 1-8 (page 102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gure 1: ___________________</w:t>
        <w:tab/>
        <w:tab/>
        <w:tab/>
        <w:t>Figure 5: 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gure 2: ___________________</w:t>
        <w:tab/>
        <w:tab/>
        <w:tab/>
        <w:t>Figure 6: 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gure 3: ___________________</w:t>
        <w:tab/>
        <w:tab/>
        <w:tab/>
        <w:t>Figure 7: 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gure 4: ___________________</w:t>
        <w:tab/>
        <w:tab/>
        <w:tab/>
        <w:t>Figure 8: 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Answer Analysis question b:  What are 3 characteristics used to classify protist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w make your own dichotomous key to classify students in the classroom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43:00Z</dcterms:created>
  <dc:creator>rubina khan</dc:creator>
  <dc:description/>
  <cp:keywords/>
  <dc:language>en-US</dc:language>
  <cp:lastModifiedBy>rubina khan</cp:lastModifiedBy>
  <dcterms:modified xsi:type="dcterms:W3CDTF">2012-10-19T16:04:00Z</dcterms:modified>
  <cp:revision>14</cp:revision>
  <dc:subject/>
  <dc:title>SBI3C</dc:title>
</cp:coreProperties>
</file>